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3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льяновской области на 2012 год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на выравнивание бюджетной обеспеченности городских округов Ульяновской области из областного фонда финансовой поддержки поселений на 2012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8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60"/>
        <w:gridCol w:w="4689"/>
      </w:tblGrid>
      <w:tr>
        <w:trPr>
          <w:tblHeader w:val="true"/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8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75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54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0"/>
        <w:gridCol w:w="4831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"/>
        <w:gridCol w:w="4230"/>
        <w:gridCol w:w="4831"/>
      </w:tblGrid>
      <w:tr>
        <w:trPr>
          <w:tblHeader w:val="true"/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8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21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2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19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08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5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31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0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93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5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26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16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337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34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30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12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3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51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1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7072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йонам и городам 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3274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405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в целях софинансирования расходов на выплату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)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8"/>
                <w:szCs w:val="28"/>
              </w:rPr>
              <w:t>и оплату коммунальных услуг бюджетными учреждениями (включая погашение кредиторской задолженности) муниципальных образований Ульяновской области на 2012 год</w:t>
            </w:r>
          </w:p>
        </w:tc>
      </w:tr>
      <w:tr>
        <w:trPr>
          <w:trHeight w:val="39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678"/>
      </w:tblGrid>
      <w:tr>
        <w:trPr>
          <w:tblHeader w:val="true"/>
          <w:trHeight w:val="6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"/>
        <w:gridCol w:w="4525"/>
        <w:gridCol w:w="4678"/>
      </w:tblGrid>
      <w:tr>
        <w:trPr>
          <w:tblHeader w:val="true"/>
          <w:trHeight w:val="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3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3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0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8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7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3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8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6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5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7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4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4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473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83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23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3704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blHeader w:val="true"/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на осуществление переданных органам местного самоуправления государственных полномочий Ульяновской области по расчёту и предоставлению дотаций поселениям на 2012 год</w:t>
            </w:r>
          </w:p>
        </w:tc>
      </w:tr>
      <w:tr>
        <w:trPr>
          <w:trHeight w:val="45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66"/>
        <w:gridCol w:w="4536"/>
        <w:gridCol w:w="142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949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на 2012 год</w:t>
            </w:r>
          </w:p>
        </w:tc>
      </w:tr>
      <w:tr>
        <w:trPr>
          <w:trHeight w:val="40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23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239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2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20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озмещению затрат на содержание в муниципальных дошкольных образовательных учреждениях (дошкольных группах образовательных учреждений) детей-инвалидов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7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191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доплаты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, 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жемесячной выплаты педагогическим работникам муниципальных образовательных учреждений – молодым специалистам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1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44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5"/>
      </w:tblGrid>
      <w:tr>
        <w:trPr>
          <w:trHeight w:val="157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единовременной выплаты педагогическим работникам муниципальных образовательных учреждений – молодым специалистам, работающим и проживающим в сельской местности, рабочих посёлках (посёлках городского типа) Ульяновской области,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95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12 год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1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16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,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01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19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211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деятельности комиссий по делам несовершеннолетних и защите их прав на 2012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3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3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66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компенсации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0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8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490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по осуществлению выплаты вознаграждения, причитающегося приёмному родителю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20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3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4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4518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,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561"/>
      </w:tblGrid>
      <w:tr>
        <w:trPr>
          <w:tblHeader w:val="true"/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8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8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0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5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2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997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4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47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4686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56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988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обеспечения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1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61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834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еализацию областной целевой программы «Развитие дошкольного образования в Ульяновской области» на 2011-2012 годы на 2012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5245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зданий и помещений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0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9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финансированию обеспечения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дневным пребыванием 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7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2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0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Ульяновской области на осуществление переданных органам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,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4,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го денежного вознаграждения за классное руководство педагогическим работникам муниципальных образовательных учреждений 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4667"/>
        <w:gridCol w:w="13"/>
        <w:gridCol w:w="4381"/>
      </w:tblGrid>
      <w:tr>
        <w:trPr>
          <w:tblHeader w:val="true"/>
          <w:trHeight w:val="50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76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3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06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62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тлову безнадзорных домашних животных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2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highlight w:val="gree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green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7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26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483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на государственную регистрацию актов гражданского состояния 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6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7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141,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для финансового обеспечения переданных исполнительно-распорядительным органам муниципальных образований полномочий по составлению (изменению) списков кандидатов в присяжные заседатели федеральных судов общей юрисдикции в Российской Федерации на 2012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4667"/>
        <w:gridCol w:w="13"/>
        <w:gridCol w:w="4381"/>
      </w:tblGrid>
      <w:tr>
        <w:trPr>
          <w:tblHeader w:val="true"/>
          <w:trHeight w:val="50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8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3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38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переданного органам местного самоуправления государственного полномочия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 26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иных межбюджетных трансфертов бюджетам муниципальных районов и городских округов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 комплектование книжных фондов библиотек муниципальных образований на 2012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8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 27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реализацию областной целевой программы «Развитие библиотечного дела в Ульяновской области на 2008-2012 годы»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районам и городам 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77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28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областной целевой программы «Развитие физической культуры и спорта в Ульяновской области на 2008-2012 годы»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22,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29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пос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на реализацию мероприятий областной целевой программы содействия муниципальным образования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льяновской области в подготовке и прохож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отопительных сезонов 2012-2014 годов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,9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1,4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,4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0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0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07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30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Ульяновской области на строительство газопроводов по областной целевой программе «Газификация населённых пунк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в 2009-2012 годах»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31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пос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областной целевой программы «Чистая вода» на 2011-2015 годы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5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5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92,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32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, на 2012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green"/>
              </w:rPr>
            </w:pPr>
            <w:r>
              <w:rPr>
                <w:rFonts w:cs="Calibri" w:ascii="Calibri" w:hAnsi="Calibri"/>
                <w:sz w:val="28"/>
                <w:szCs w:val="28"/>
                <w:highlight w:val="green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4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4,7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5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Таблица 33</w:t>
            </w:r>
          </w:p>
        </w:tc>
      </w:tr>
      <w:tr>
        <w:trPr>
          <w:trHeight w:val="213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данных органам местного самоуправления государственных полномочий Ульяновской области по финансировани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платы ежемесячной стипендии обучающимся 10-х и 11-х класс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ых общеобразовательных учреждений 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192" w:before="0" w:after="0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3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65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8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0:00Z</dcterms:created>
  <dc:creator>Пользователь</dc:creator>
  <dc:description/>
  <cp:keywords/>
  <dc:language>en-US</dc:language>
  <cp:lastModifiedBy>user</cp:lastModifiedBy>
  <cp:lastPrinted>2011-11-09T17:13:00Z</cp:lastPrinted>
  <dcterms:modified xsi:type="dcterms:W3CDTF">2011-11-11T09:19:00Z</dcterms:modified>
  <cp:revision>15</cp:revision>
  <dc:subject/>
  <dc:title>                                                            ПРИЛОЖЕНИЕ 13</dc:title>
</cp:coreProperties>
</file>